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 DGFSCP-SUSURVINTL-1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375"/>
        <w:gridCol w:w="5"/>
        <w:gridCol w:w="2692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70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"Bulgaria” blvd, Haskovo Town, Bulga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/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lang w:val="en-GB"/>
              </w:rPr>
              <w:t>[EUR]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EUR]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VAT excl./VAT incl.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, included in point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  <w:t>.....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rranty obligation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included in point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  <w:t>.....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0:00Z</dcterms:created>
  <dc:creator>ENGSTROM</dc:creator>
  <dc:description/>
  <cp:keywords/>
  <dc:language>en-US</dc:language>
  <cp:lastModifiedBy>Spiridon G. Aleksandrov</cp:lastModifiedBy>
  <cp:lastPrinted>2017-08-04T16:42:00Z</cp:lastPrinted>
  <dcterms:modified xsi:type="dcterms:W3CDTF">2018-01-10T13:17:00Z</dcterms:modified>
  <cp:revision>3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