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70428346"/>
            <w:bookmarkStart w:id="1" w:name="__Fieldmark__0_28704283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70428346"/>
            <w:bookmarkStart w:id="3" w:name="__Fieldmark__1_28704283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70428346"/>
            <w:bookmarkStart w:id="5" w:name="__Fieldmark__2_28704283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70428346"/>
            <w:bookmarkStart w:id="7" w:name="__Fieldmark__3_28704283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70428346"/>
            <w:bookmarkStart w:id="10" w:name="__Fieldmark__4_28704283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70428346"/>
            <w:bookmarkStart w:id="12" w:name="__Fieldmark__5_28704283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70428346"/>
            <w:bookmarkStart w:id="15" w:name="__Fieldmark__6_28704283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70428346"/>
            <w:bookmarkStart w:id="17" w:name="__Fieldmark__7_28704283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70428346"/>
            <w:bookmarkStart w:id="20" w:name="__Fieldmark__8_28704283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70428346"/>
            <w:bookmarkStart w:id="22" w:name="__Fieldmark__9_28704283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70428346"/>
            <w:bookmarkStart w:id="25" w:name="__Fieldmark__10_28704283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70428346"/>
            <w:bookmarkStart w:id="27" w:name="__Fieldmark__11_28704283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70428346"/>
            <w:bookmarkStart w:id="30" w:name="__Fieldmark__12_28704283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70428346"/>
            <w:bookmarkStart w:id="32" w:name="__Fieldmark__13_28704283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70428346"/>
            <w:bookmarkStart w:id="35" w:name="__Fieldmark__14_28704283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70428346"/>
            <w:bookmarkStart w:id="37" w:name="__Fieldmark__15_28704283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70428346"/>
            <w:bookmarkStart w:id="42" w:name="__Fieldmark__16_28704283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70428346"/>
            <w:bookmarkStart w:id="44" w:name="__Fieldmark__17_28704283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70428346"/>
            <w:bookmarkStart w:id="50" w:name="__Fieldmark__18_28704283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70428346"/>
            <w:bookmarkStart w:id="52" w:name="__Fieldmark__19_28704283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70428346"/>
            <w:bookmarkStart w:id="59" w:name="__Fieldmark__20_28704283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70428346"/>
            <w:bookmarkStart w:id="61" w:name="__Fieldmark__21_28704283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70428346"/>
            <w:bookmarkStart w:id="67" w:name="__Fieldmark__22_28704283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70428346"/>
            <w:bookmarkStart w:id="69" w:name="__Fieldmark__23_28704283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70428346"/>
            <w:bookmarkStart w:id="75" w:name="__Fieldmark__24_28704283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70428346"/>
            <w:bookmarkStart w:id="77" w:name="__Fieldmark__25_28704283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70428346"/>
            <w:bookmarkStart w:id="79" w:name="__Fieldmark__26_28704283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70428346"/>
            <w:bookmarkStart w:id="81" w:name="__Fieldmark__27_28704283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70428346"/>
            <w:bookmarkStart w:id="84" w:name="__Fieldmark__28_28704283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70428346"/>
            <w:bookmarkStart w:id="86" w:name="__Fieldmark__29_28704283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70428346"/>
            <w:bookmarkStart w:id="88" w:name="__Fieldmark__30_28704283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70428346"/>
            <w:bookmarkStart w:id="90" w:name="__Fieldmark__31_287042834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870428346"/>
            <w:bookmarkStart w:id="92" w:name="__Fieldmark__32_287042834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870428346"/>
            <w:bookmarkStart w:id="94" w:name="__Fieldmark__33_287042834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870428346"/>
            <w:bookmarkStart w:id="96" w:name="__Fieldmark__34_287042834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870428346"/>
            <w:bookmarkStart w:id="98" w:name="__Fieldmark__35_2870428346"/>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70428346"/>
            <w:bookmarkStart w:id="101" w:name="__Fieldmark__36_287042834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70428346"/>
            <w:bookmarkStart w:id="103" w:name="__Fieldmark__37_287042834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70428346"/>
            <w:bookmarkStart w:id="105" w:name="__Fieldmark__38_287042834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70428346"/>
            <w:bookmarkStart w:id="107" w:name="__Fieldmark__39_287042834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70428346"/>
            <w:bookmarkStart w:id="109" w:name="__Fieldmark__40_287042834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70428346"/>
            <w:bookmarkStart w:id="111" w:name="__Fieldmark__41_287042834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70428346"/>
            <w:bookmarkStart w:id="113" w:name="__Fieldmark__42_287042834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70428346"/>
            <w:bookmarkStart w:id="115" w:name="__Fieldmark__43_287042834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70428346"/>
            <w:bookmarkStart w:id="117" w:name="__Fieldmark__44_287042834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70428346"/>
            <w:bookmarkStart w:id="119" w:name="__Fieldmark__45_287042834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70428346"/>
            <w:bookmarkStart w:id="121" w:name="__Fieldmark__46_287042834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70428346"/>
            <w:bookmarkStart w:id="123" w:name="__Fieldmark__47_287042834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70428346"/>
            <w:bookmarkStart w:id="125" w:name="__Fieldmark__48_287042834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70428346"/>
            <w:bookmarkStart w:id="127" w:name="__Fieldmark__49_287042834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70428346"/>
            <w:bookmarkStart w:id="129" w:name="__Fieldmark__50_287042834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70428346"/>
            <w:bookmarkStart w:id="131" w:name="__Fieldmark__51_287042834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870428346"/>
            <w:bookmarkStart w:id="133" w:name="__Fieldmark__52_287042834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870428346"/>
            <w:bookmarkStart w:id="135" w:name="__Fieldmark__53_287042834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870428346"/>
            <w:bookmarkStart w:id="137" w:name="__Fieldmark__54_287042834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870428346"/>
            <w:bookmarkStart w:id="139" w:name="__Fieldmark__55_287042834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870428346"/>
            <w:bookmarkStart w:id="141" w:name="__Fieldmark__56_287042834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870428346"/>
            <w:bookmarkStart w:id="143" w:name="__Fieldmark__57_287042834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870428346"/>
            <w:bookmarkStart w:id="145" w:name="__Fieldmark__58_287042834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870428346"/>
            <w:bookmarkStart w:id="147" w:name="__Fieldmark__59_287042834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870428346"/>
            <w:bookmarkStart w:id="149" w:name="__Fieldmark__60_287042834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870428346"/>
            <w:bookmarkStart w:id="151" w:name="__Fieldmark__61_287042834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870428346"/>
            <w:bookmarkStart w:id="153" w:name="__Fieldmark__62_2870428346"/>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Heading"/>
        <w:rPr/>
      </w:pPr>
      <w:r>
        <w:rPr>
          <w:rFonts w:eastAsia="Times New Roman Bold;Times New Roman" w:cs="Times New Roman Bold;Times New Roman"/>
          <w:i/>
          <w:lang w:val="en-US" w:eastAsia="en-US"/>
        </w:rPr>
        <w:t xml:space="preserve"> </w:t>
      </w: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70428346"/>
            <w:bookmarkStart w:id="156" w:name="__Fieldmark__63_287042834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870428346"/>
            <w:bookmarkStart w:id="158" w:name="__Fieldmark__64_287042834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870428346"/>
            <w:bookmarkStart w:id="160" w:name="__Fieldmark__65_287042834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870428346"/>
            <w:bookmarkStart w:id="162" w:name="__Fieldmark__66_287042834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870428346"/>
            <w:bookmarkStart w:id="164" w:name="__Fieldmark__67_287042834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870428346"/>
            <w:bookmarkStart w:id="166" w:name="__Fieldmark__68_287042834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870428346"/>
            <w:bookmarkStart w:id="168" w:name="__Fieldmark__69_287042834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870428346"/>
            <w:bookmarkStart w:id="170" w:name="__Fieldmark__70_287042834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870428346"/>
            <w:bookmarkStart w:id="172" w:name="__Fieldmark__71_287042834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870428346"/>
            <w:bookmarkStart w:id="174" w:name="__Fieldmark__72_287042834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870428346"/>
            <w:bookmarkStart w:id="176" w:name="__Fieldmark__73_287042834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870428346"/>
            <w:bookmarkStart w:id="178" w:name="__Fieldmark__74_2870428346"/>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5:11:00Z</dcterms:created>
  <dc:creator>JanSaloni</dc:creator>
  <dc:description/>
  <cp:keywords/>
  <dc:language>en-US</dc:language>
  <cp:lastModifiedBy>lenovo</cp:lastModifiedBy>
  <cp:lastPrinted>2016-02-26T15:49:00Z</cp:lastPrinted>
  <dcterms:modified xsi:type="dcterms:W3CDTF">2020-01-26T15: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