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21113348"/>
            <w:bookmarkStart w:id="1" w:name="__Fieldmark__0_52111334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21113348"/>
            <w:bookmarkStart w:id="3" w:name="__Fieldmark__1_52111334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21113348"/>
            <w:bookmarkStart w:id="5" w:name="__Fieldmark__2_52111334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21113348"/>
            <w:bookmarkStart w:id="7" w:name="__Fieldmark__3_52111334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21113348"/>
            <w:bookmarkStart w:id="10" w:name="__Fieldmark__4_52111334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21113348"/>
            <w:bookmarkStart w:id="12" w:name="__Fieldmark__5_52111334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21113348"/>
            <w:bookmarkStart w:id="15" w:name="__Fieldmark__6_52111334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21113348"/>
            <w:bookmarkStart w:id="17" w:name="__Fieldmark__7_52111334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21113348"/>
            <w:bookmarkStart w:id="20" w:name="__Fieldmark__8_52111334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21113348"/>
            <w:bookmarkStart w:id="22" w:name="__Fieldmark__9_52111334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21113348"/>
            <w:bookmarkStart w:id="25" w:name="__Fieldmark__10_52111334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21113348"/>
            <w:bookmarkStart w:id="27" w:name="__Fieldmark__11_52111334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21113348"/>
            <w:bookmarkStart w:id="30" w:name="__Fieldmark__12_52111334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21113348"/>
            <w:bookmarkStart w:id="32" w:name="__Fieldmark__13_52111334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21113348"/>
            <w:bookmarkStart w:id="35" w:name="__Fieldmark__14_52111334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21113348"/>
            <w:bookmarkStart w:id="37" w:name="__Fieldmark__15_52111334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21113348"/>
            <w:bookmarkStart w:id="42" w:name="__Fieldmark__16_52111334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21113348"/>
            <w:bookmarkStart w:id="44" w:name="__Fieldmark__17_52111334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21113348"/>
            <w:bookmarkStart w:id="50" w:name="__Fieldmark__18_52111334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21113348"/>
            <w:bookmarkStart w:id="52" w:name="__Fieldmark__19_52111334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21113348"/>
            <w:bookmarkStart w:id="59" w:name="__Fieldmark__20_52111334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21113348"/>
            <w:bookmarkStart w:id="61" w:name="__Fieldmark__21_52111334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21113348"/>
            <w:bookmarkStart w:id="67" w:name="__Fieldmark__22_52111334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21113348"/>
            <w:bookmarkStart w:id="69" w:name="__Fieldmark__23_52111334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21113348"/>
            <w:bookmarkStart w:id="75" w:name="__Fieldmark__24_52111334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21113348"/>
            <w:bookmarkStart w:id="77" w:name="__Fieldmark__25_52111334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21113348"/>
            <w:bookmarkStart w:id="79" w:name="__Fieldmark__26_52111334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21113348"/>
            <w:bookmarkStart w:id="81" w:name="__Fieldmark__27_52111334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21113348"/>
            <w:bookmarkStart w:id="84" w:name="__Fieldmark__28_52111334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21113348"/>
            <w:bookmarkStart w:id="86" w:name="__Fieldmark__29_52111334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21113348"/>
            <w:bookmarkStart w:id="88" w:name="__Fieldmark__30_52111334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21113348"/>
            <w:bookmarkStart w:id="90" w:name="__Fieldmark__31_52111334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521113348"/>
            <w:bookmarkStart w:id="92" w:name="__Fieldmark__32_52111334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521113348"/>
            <w:bookmarkStart w:id="94" w:name="__Fieldmark__33_52111334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521113348"/>
            <w:bookmarkStart w:id="96" w:name="__Fieldmark__34_52111334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521113348"/>
            <w:bookmarkStart w:id="98" w:name="__Fieldmark__35_52111334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21113348"/>
            <w:bookmarkStart w:id="101" w:name="__Fieldmark__36_52111334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21113348"/>
            <w:bookmarkStart w:id="103" w:name="__Fieldmark__37_52111334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21113348"/>
            <w:bookmarkStart w:id="105" w:name="__Fieldmark__38_52111334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21113348"/>
            <w:bookmarkStart w:id="107" w:name="__Fieldmark__39_52111334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21113348"/>
            <w:bookmarkStart w:id="109" w:name="__Fieldmark__40_52111334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21113348"/>
            <w:bookmarkStart w:id="111" w:name="__Fieldmark__41_52111334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21113348"/>
            <w:bookmarkStart w:id="113" w:name="__Fieldmark__42_52111334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21113348"/>
            <w:bookmarkStart w:id="115" w:name="__Fieldmark__43_52111334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21113348"/>
            <w:bookmarkStart w:id="117" w:name="__Fieldmark__44_52111334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21113348"/>
            <w:bookmarkStart w:id="119" w:name="__Fieldmark__45_52111334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21113348"/>
            <w:bookmarkStart w:id="121" w:name="__Fieldmark__46_52111334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21113348"/>
            <w:bookmarkStart w:id="123" w:name="__Fieldmark__47_52111334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21113348"/>
            <w:bookmarkStart w:id="125" w:name="__Fieldmark__48_52111334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21113348"/>
            <w:bookmarkStart w:id="127" w:name="__Fieldmark__49_52111334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21113348"/>
            <w:bookmarkStart w:id="129" w:name="__Fieldmark__50_52111334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21113348"/>
            <w:bookmarkStart w:id="131" w:name="__Fieldmark__51_52111334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521113348"/>
            <w:bookmarkStart w:id="133" w:name="__Fieldmark__52_52111334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521113348"/>
            <w:bookmarkStart w:id="135" w:name="__Fieldmark__53_52111334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521113348"/>
            <w:bookmarkStart w:id="137" w:name="__Fieldmark__54_52111334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521113348"/>
            <w:bookmarkStart w:id="139" w:name="__Fieldmark__55_52111334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521113348"/>
            <w:bookmarkStart w:id="141" w:name="__Fieldmark__56_52111334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521113348"/>
            <w:bookmarkStart w:id="143" w:name="__Fieldmark__57_52111334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521113348"/>
            <w:bookmarkStart w:id="145" w:name="__Fieldmark__58_52111334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521113348"/>
            <w:bookmarkStart w:id="147" w:name="__Fieldmark__59_52111334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521113348"/>
            <w:bookmarkStart w:id="149" w:name="__Fieldmark__60_52111334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521113348"/>
            <w:bookmarkStart w:id="151" w:name="__Fieldmark__61_52111334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521113348"/>
            <w:bookmarkStart w:id="153" w:name="__Fieldmark__62_52111334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21113348"/>
            <w:bookmarkStart w:id="156" w:name="__Fieldmark__63_52111334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521113348"/>
            <w:bookmarkStart w:id="158" w:name="__Fieldmark__64_52111334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521113348"/>
            <w:bookmarkStart w:id="160" w:name="__Fieldmark__65_52111334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521113348"/>
            <w:bookmarkStart w:id="162" w:name="__Fieldmark__66_52111334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521113348"/>
            <w:bookmarkStart w:id="164" w:name="__Fieldmark__67_52111334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521113348"/>
            <w:bookmarkStart w:id="166" w:name="__Fieldmark__68_52111334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521113348"/>
            <w:bookmarkStart w:id="168" w:name="__Fieldmark__69_52111334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521113348"/>
            <w:bookmarkStart w:id="170" w:name="__Fieldmark__70_52111334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521113348"/>
            <w:bookmarkStart w:id="172" w:name="__Fieldmark__71_521113348"/>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521113348"/>
            <w:bookmarkStart w:id="174" w:name="__Fieldmark__72_52111334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521113348"/>
            <w:bookmarkStart w:id="176" w:name="__Fieldmark__73_52111334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521113348"/>
            <w:bookmarkStart w:id="178" w:name="__Fieldmark__74_52111334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Arial Unicode MS" w:hAnsi="Times New Roman;Arial Unicode MS" w:eastAsia="Times New Roman;Arial Unicode MS" w:cs="Times New Roman;Arial Unicode MS"/>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Arial Unicode MS" w:hAnsi="Times New Roman;Arial Unicode MS" w:eastAsia="Times New Roman;Arial Unicode MS" w:cs="Times New Roman;Arial Unicode MS"/>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Arial Unicode MS" w:hAnsi="Times New Roman;Arial Unicode MS" w:eastAsia="Times New Roman;Arial Unicode MS" w:cs="Times New Roman;Arial Unicode MS"/>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Arial Unicode MS" w:hAnsi="Times New Roman;Arial Unicode MS" w:cs="Times New Roman;Arial Unicode MS"/>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Arial Unicode MS" w:hAnsi="Times New Roman;Arial Unicode MS" w:cs="Times New Roman;Arial Unicode MS"/>
    </w:rPr>
  </w:style>
  <w:style w:type="character" w:styleId="WW8Num17z0">
    <w:name w:val="WW8Num17z0"/>
    <w:qFormat/>
    <w:rPr>
      <w:rFonts w:ascii="Times New Roman;Arial Unicode MS" w:hAnsi="Times New Roman;Arial Unicode MS" w:cs="Times New Roman;Arial Unicode MS"/>
    </w:rPr>
  </w:style>
  <w:style w:type="character" w:styleId="WW8Num18z0">
    <w:name w:val="WW8Num18z0"/>
    <w:qFormat/>
    <w:rPr>
      <w:rFonts w:ascii="Times New Roman;Arial Unicode MS" w:hAnsi="Times New Roman;Arial Unicode MS" w:eastAsia="Times New Roman;Arial Unicode MS" w:cs="Times New Roman;Arial Unicode MS"/>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Arial Unicode MS" w:hAnsi="Times New Roman;Arial Unicode MS" w:cs="Times New Roman;Arial Unicode MS"/>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Arial Unicode MS" w:cs="Times New Roman;Arial Unicode MS"/>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Arial Unicode MS" w:cs="Times New Roman;Arial Unicode MS"/>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Arial Unicode MS" w:hAnsi="Times New Roman;Arial Unicode MS" w:cs="Times New Roman;Arial Unicode MS"/>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Arial Unicode MS" w:hAnsi="Times New Roman;Arial Unicode MS" w:eastAsia="Times New Roman;Arial Unicode MS" w:cs="Times New Roman;Arial Unicode MS"/>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ORARIU Maria-Claudia (DEVCO-EXT)</cp:lastModifiedBy>
  <cp:lastPrinted>2016-02-26T15:49:00Z</cp:lastPrinted>
  <dcterms:modified xsi:type="dcterms:W3CDTF">2019-07-12T09:54:00Z</dcterms:modified>
  <cp:revision>1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