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 xml:space="preserve">for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of Laptop, mobile phones and multifunctional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5.1.11.007</w:t>
      </w:r>
      <w:r>
        <w:rPr>
          <w:rFonts w:cs="Times New Roman" w:ascii="Times New Roman" w:hAnsi="Times New Roman"/>
          <w:sz w:val="28"/>
          <w:szCs w:val="28"/>
          <w:lang w:val="en-GB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SP1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blHeader w:val="true"/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blHeader w:val="true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ate General Fire Safety and Civil Protection – Ministry of the Interior, Republic of Bulgaria, 171 A Pirotska Street, 1309 Sofia, Bulgar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  <w:t>VAT incl/VAT excl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clear" w:pos="720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47:00Z</dcterms:created>
  <dc:creator>ENGSTROM</dc:creator>
  <dc:description/>
  <cp:keywords/>
  <dc:language>en-US</dc:language>
  <cp:lastModifiedBy>Spiridon G. Aleksandrov</cp:lastModifiedBy>
  <cp:lastPrinted>2015-12-03T10:09:00Z</cp:lastPrinted>
  <dcterms:modified xsi:type="dcterms:W3CDTF">2018-01-08T14:15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