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210343222"/>
            <w:bookmarkStart w:id="1" w:name="__Fieldmark__0_121034322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210343222"/>
            <w:bookmarkStart w:id="3" w:name="__Fieldmark__1_121034322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210343222"/>
            <w:bookmarkStart w:id="5" w:name="__Fieldmark__2_121034322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210343222"/>
            <w:bookmarkStart w:id="7" w:name="__Fieldmark__3_121034322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210343222"/>
            <w:bookmarkStart w:id="10" w:name="__Fieldmark__4_121034322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210343222"/>
            <w:bookmarkStart w:id="12" w:name="__Fieldmark__5_121034322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210343222"/>
            <w:bookmarkStart w:id="15" w:name="__Fieldmark__6_121034322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210343222"/>
            <w:bookmarkStart w:id="17" w:name="__Fieldmark__7_121034322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210343222"/>
            <w:bookmarkStart w:id="20" w:name="__Fieldmark__8_121034322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210343222"/>
            <w:bookmarkStart w:id="22" w:name="__Fieldmark__9_121034322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210343222"/>
            <w:bookmarkStart w:id="25" w:name="__Fieldmark__10_121034322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210343222"/>
            <w:bookmarkStart w:id="27" w:name="__Fieldmark__11_121034322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210343222"/>
            <w:bookmarkStart w:id="30" w:name="__Fieldmark__12_121034322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210343222"/>
            <w:bookmarkStart w:id="32" w:name="__Fieldmark__13_121034322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210343222"/>
            <w:bookmarkStart w:id="35" w:name="__Fieldmark__14_121034322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210343222"/>
            <w:bookmarkStart w:id="37" w:name="__Fieldmark__15_121034322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210343222"/>
            <w:bookmarkStart w:id="42" w:name="__Fieldmark__16_121034322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210343222"/>
            <w:bookmarkStart w:id="44" w:name="__Fieldmark__17_121034322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210343222"/>
            <w:bookmarkStart w:id="50" w:name="__Fieldmark__18_121034322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210343222"/>
            <w:bookmarkStart w:id="52" w:name="__Fieldmark__19_121034322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210343222"/>
            <w:bookmarkStart w:id="59" w:name="__Fieldmark__20_121034322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210343222"/>
            <w:bookmarkStart w:id="61" w:name="__Fieldmark__21_121034322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210343222"/>
            <w:bookmarkStart w:id="67" w:name="__Fieldmark__22_121034322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210343222"/>
            <w:bookmarkStart w:id="69" w:name="__Fieldmark__23_121034322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210343222"/>
            <w:bookmarkStart w:id="75" w:name="__Fieldmark__24_121034322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210343222"/>
            <w:bookmarkStart w:id="77" w:name="__Fieldmark__25_121034322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210343222"/>
            <w:bookmarkStart w:id="79" w:name="__Fieldmark__26_121034322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210343222"/>
            <w:bookmarkStart w:id="81" w:name="__Fieldmark__27_121034322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210343222"/>
            <w:bookmarkStart w:id="84" w:name="__Fieldmark__28_121034322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210343222"/>
            <w:bookmarkStart w:id="86" w:name="__Fieldmark__29_121034322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210343222"/>
            <w:bookmarkStart w:id="88" w:name="__Fieldmark__30_121034322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210343222"/>
            <w:bookmarkStart w:id="90" w:name="__Fieldmark__31_1210343222"/>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210343222"/>
            <w:bookmarkStart w:id="92" w:name="__Fieldmark__32_1210343222"/>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210343222"/>
            <w:bookmarkStart w:id="94" w:name="__Fieldmark__33_1210343222"/>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210343222"/>
            <w:bookmarkStart w:id="96" w:name="__Fieldmark__34_1210343222"/>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210343222"/>
            <w:bookmarkStart w:id="98" w:name="__Fieldmark__35_1210343222"/>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210343222"/>
            <w:bookmarkStart w:id="101" w:name="__Fieldmark__36_1210343222"/>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210343222"/>
            <w:bookmarkStart w:id="103" w:name="__Fieldmark__37_1210343222"/>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210343222"/>
            <w:bookmarkStart w:id="105" w:name="__Fieldmark__38_1210343222"/>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210343222"/>
            <w:bookmarkStart w:id="107" w:name="__Fieldmark__39_1210343222"/>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210343222"/>
            <w:bookmarkStart w:id="109" w:name="__Fieldmark__40_1210343222"/>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210343222"/>
            <w:bookmarkStart w:id="111" w:name="__Fieldmark__41_1210343222"/>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210343222"/>
            <w:bookmarkStart w:id="113" w:name="__Fieldmark__42_1210343222"/>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210343222"/>
            <w:bookmarkStart w:id="115" w:name="__Fieldmark__43_1210343222"/>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210343222"/>
            <w:bookmarkStart w:id="117" w:name="__Fieldmark__44_1210343222"/>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210343222"/>
            <w:bookmarkStart w:id="119" w:name="__Fieldmark__45_1210343222"/>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210343222"/>
            <w:bookmarkStart w:id="121" w:name="__Fieldmark__46_1210343222"/>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210343222"/>
            <w:bookmarkStart w:id="123" w:name="__Fieldmark__47_1210343222"/>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210343222"/>
            <w:bookmarkStart w:id="125" w:name="__Fieldmark__48_1210343222"/>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210343222"/>
            <w:bookmarkStart w:id="127" w:name="__Fieldmark__49_1210343222"/>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210343222"/>
            <w:bookmarkStart w:id="129" w:name="__Fieldmark__50_1210343222"/>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210343222"/>
            <w:bookmarkStart w:id="131" w:name="__Fieldmark__51_1210343222"/>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210343222"/>
            <w:bookmarkStart w:id="133" w:name="__Fieldmark__52_1210343222"/>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210343222"/>
            <w:bookmarkStart w:id="135" w:name="__Fieldmark__53_1210343222"/>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210343222"/>
            <w:bookmarkStart w:id="137" w:name="__Fieldmark__54_1210343222"/>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210343222"/>
            <w:bookmarkStart w:id="139" w:name="__Fieldmark__55_1210343222"/>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210343222"/>
            <w:bookmarkStart w:id="141" w:name="__Fieldmark__56_1210343222"/>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210343222"/>
            <w:bookmarkStart w:id="143" w:name="__Fieldmark__57_1210343222"/>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210343222"/>
            <w:bookmarkStart w:id="145" w:name="__Fieldmark__58_1210343222"/>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210343222"/>
            <w:bookmarkStart w:id="147" w:name="__Fieldmark__59_1210343222"/>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210343222"/>
            <w:bookmarkStart w:id="149" w:name="__Fieldmark__60_1210343222"/>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210343222"/>
            <w:bookmarkStart w:id="151" w:name="__Fieldmark__61_1210343222"/>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210343222"/>
            <w:bookmarkStart w:id="153" w:name="__Fieldmark__62_1210343222"/>
            <w:bookmarkEnd w:id="153"/>
            <w:r/>
            <w:r>
              <w:rPr>
                <w:lang w:val="en-US" w:eastAsia="en-US"/>
              </w:rPr>
              <w:fldChar w:fldCharType="end"/>
            </w:r>
            <w:r>
              <w:rPr>
                <w:lang w:val="en-US" w:eastAsia="en-US"/>
              </w:rPr>
            </w:r>
          </w:p>
        </w:tc>
      </w:tr>
    </w:tbl>
    <w:p>
      <w:pPr>
        <w:pStyle w:val="Heading"/>
        <w:rPr>
          <w:lang w:val="en-US" w:eastAsia="en-US"/>
        </w:rPr>
      </w:pPr>
      <w:r>
        <w:rPr>
          <w:lang w:val="en-US" w:eastAsia="en-US"/>
        </w:rPr>
        <w:t>V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Heading"/>
        <w:rPr/>
      </w:pPr>
      <w:r>
        <w:rPr>
          <w:rFonts w:eastAsia="Times New Roman Bold" w:cs="Times New Roman Bold"/>
          <w:i/>
          <w:lang w:val="en-US" w:eastAsia="en-US"/>
        </w:rPr>
        <w:t xml:space="preserve"> </w:t>
      </w: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5)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16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210343222"/>
            <w:bookmarkStart w:id="156" w:name="__Fieldmark__63_1210343222"/>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210343222"/>
            <w:bookmarkStart w:id="158" w:name="__Fieldmark__64_1210343222"/>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210343222"/>
            <w:bookmarkStart w:id="160" w:name="__Fieldmark__65_1210343222"/>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210343222"/>
            <w:bookmarkStart w:id="162" w:name="__Fieldmark__66_1210343222"/>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210343222"/>
            <w:bookmarkStart w:id="164" w:name="__Fieldmark__67_1210343222"/>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210343222"/>
            <w:bookmarkStart w:id="166" w:name="__Fieldmark__68_1210343222"/>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210343222"/>
            <w:bookmarkStart w:id="168" w:name="__Fieldmark__69_1210343222"/>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210343222"/>
            <w:bookmarkStart w:id="170" w:name="__Fieldmark__70_1210343222"/>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210343222"/>
            <w:bookmarkStart w:id="172" w:name="__Fieldmark__71_1210343222"/>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6)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210343222"/>
            <w:bookmarkStart w:id="174" w:name="__Fieldmark__72_1210343222"/>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210343222"/>
            <w:bookmarkStart w:id="176" w:name="__Fieldmark__73_1210343222"/>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210343222"/>
            <w:bookmarkStart w:id="178" w:name="__Fieldmark__74_1210343222"/>
            <w:bookmarkEnd w:id="178"/>
            <w:r/>
            <w:r>
              <w:rPr>
                <w:lang w:val="en-US" w:eastAsia="en-US"/>
              </w:rPr>
              <w:fldChar w:fldCharType="end"/>
            </w:r>
            <w:r>
              <w:rPr>
                <w:lang w:val="en-US" w:eastAsia="en-US"/>
              </w:rPr>
            </w:r>
          </w:p>
        </w:tc>
      </w:tr>
    </w:tbl>
    <w:p>
      <w:pPr>
        <w:pStyle w:val="Heading"/>
        <w:rPr>
          <w:i/>
          <w:i/>
        </w:rPr>
      </w:pPr>
      <w:r>
        <w:rPr>
          <w:lang w:val="en-US" w:eastAsia="en-US"/>
        </w:rPr>
        <w:t>VI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New Roman Bold">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1" w:type="dxa"/>
      <w:jc w:val="center"/>
      <w:tblInd w:w="0" w:type="dxa"/>
      <w:tblLayout w:type="fixed"/>
      <w:tblCellMar>
        <w:top w:w="0" w:type="dxa"/>
        <w:left w:w="108" w:type="dxa"/>
        <w:bottom w:w="0" w:type="dxa"/>
        <w:right w:w="108" w:type="dxa"/>
      </w:tblCellMar>
    </w:tblPr>
    <w:tblGrid>
      <w:gridCol w:w="3638"/>
      <w:gridCol w:w="3632"/>
      <w:gridCol w:w="2551"/>
    </w:tblGrid>
    <w:tr>
      <w:trPr/>
      <w:tc>
        <w:tcPr>
          <w:tcW w:w="3638" w:type="dxa"/>
          <w:tcBorders/>
        </w:tcPr>
        <w:p>
          <w:pPr>
            <w:pStyle w:val="Normal"/>
            <w:rPr>
              <w:rFonts w:ascii="Calibri" w:hAnsi="Calibri" w:cs="Calibri"/>
            </w:rPr>
          </w:pPr>
          <w:r>
            <w:rPr>
              <w:rFonts w:cs="Calibri" w:ascii="Calibri" w:hAnsi="Calibri"/>
              <w:lang w:val="en-US" w:eastAsia="en-US"/>
            </w:rPr>
            <w:drawing>
              <wp:inline distT="0" distB="0" distL="0" distR="0">
                <wp:extent cx="1765300"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25"/>
                        <a:stretch>
                          <a:fillRect/>
                        </a:stretch>
                      </pic:blipFill>
                      <pic:spPr bwMode="auto">
                        <a:xfrm>
                          <a:off x="0" y="0"/>
                          <a:ext cx="1765300" cy="546100"/>
                        </a:xfrm>
                        <a:prstGeom prst="rect">
                          <a:avLst/>
                        </a:prstGeom>
                      </pic:spPr>
                    </pic:pic>
                  </a:graphicData>
                </a:graphic>
              </wp:inline>
            </w:drawing>
          </w:r>
        </w:p>
      </w:tc>
      <w:tc>
        <w:tcPr>
          <w:tcW w:w="3632" w:type="dxa"/>
          <w:tcBorders/>
          <w:vAlign w:val="center"/>
        </w:tcPr>
        <w:p>
          <w:pPr>
            <w:pStyle w:val="Normal"/>
            <w:snapToGrid w:val="false"/>
            <w:spacing w:before="0" w:after="120"/>
            <w:jc w:val="center"/>
            <w:rPr>
              <w:rFonts w:ascii="Calibri" w:hAnsi="Calibri" w:cs="Calibri"/>
              <w:i/>
              <w:i/>
              <w:sz w:val="20"/>
              <w:lang w:val="en-US" w:eastAsia="en-US"/>
            </w:rPr>
          </w:pPr>
          <w:r>
            <w:rPr>
              <w:rFonts w:cs="Calibri" w:ascii="Calibri" w:hAnsi="Calibri"/>
              <w:i/>
              <w:sz w:val="20"/>
              <w:lang w:val="en-US" w:eastAsia="en-US"/>
            </w:rPr>
          </w:r>
        </w:p>
      </w:tc>
      <w:tc>
        <w:tcPr>
          <w:tcW w:w="2551" w:type="dxa"/>
          <w:tcBorders/>
          <w:vAlign w:val="bottom"/>
        </w:tcPr>
        <w:p>
          <w:pPr>
            <w:pStyle w:val="Normal"/>
            <w:spacing w:before="0" w:after="120"/>
            <w:jc w:val="right"/>
            <w:rPr>
              <w:rFonts w:ascii="Calibri" w:hAnsi="Calibri" w:cs="Arial"/>
              <w:color w:val="7030A0"/>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685800" cy="584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3" t="-16" r="-13" b="-16"/>
                        <a:stretch>
                          <a:fillRect/>
                        </a:stretch>
                      </pic:blipFill>
                      <pic:spPr bwMode="auto">
                        <a:xfrm>
                          <a:off x="0" y="0"/>
                          <a:ext cx="685800" cy="584200"/>
                        </a:xfrm>
                        <a:prstGeom prst="rect">
                          <a:avLst/>
                        </a:prstGeom>
                      </pic:spPr>
                    </pic:pic>
                  </a:graphicData>
                </a:graphic>
              </wp:inline>
            </w:drawing>
          </w:r>
        </w:p>
      </w:tc>
    </w:tr>
  </w:tbl>
  <w:p>
    <w:pPr>
      <w:pStyle w:val="Normal"/>
      <w:tabs>
        <w:tab w:val="clear" w:pos="709"/>
        <w:tab w:val="center" w:pos="4536" w:leader="none"/>
        <w:tab w:val="right" w:pos="9072" w:leader="none"/>
      </w:tabs>
      <w:jc w:val="center"/>
      <w:rPr>
        <w:b/>
        <w:b/>
        <w:i/>
        <w:i/>
        <w:iCs/>
      </w:rPr>
    </w:pPr>
    <w:r>
      <w:rPr>
        <w:b/>
        <w:i/>
        <w:iCs/>
      </w:rPr>
      <w:t>CB005.2.12.88 “</w:t>
    </w:r>
    <w:r>
      <w:rPr>
        <w:b/>
        <w:i/>
        <w:color w:val="000000"/>
      </w:rPr>
      <w:t>Joint cross-border initiatives for reduction of marine litter in Aegean and Black Sea (Seas without waste)</w:t>
    </w:r>
    <w:r>
      <w:rPr>
        <w:color w:val="000000"/>
      </w:rPr>
      <w:t>".</w:t>
    </w:r>
  </w:p>
  <w:p>
    <w:pPr>
      <w:pStyle w:val="Header"/>
      <w:rPr>
        <w:b/>
        <w:b/>
        <w:i/>
        <w:i/>
        <w:iCs/>
      </w:rPr>
    </w:pPr>
    <w:r>
      <w:rPr>
        <w:b/>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1" w:type="dxa"/>
      <w:jc w:val="center"/>
      <w:tblInd w:w="0" w:type="dxa"/>
      <w:tblLayout w:type="fixed"/>
      <w:tblCellMar>
        <w:top w:w="0" w:type="dxa"/>
        <w:left w:w="108" w:type="dxa"/>
        <w:bottom w:w="0" w:type="dxa"/>
        <w:right w:w="108" w:type="dxa"/>
      </w:tblCellMar>
    </w:tblPr>
    <w:tblGrid>
      <w:gridCol w:w="3638"/>
      <w:gridCol w:w="3632"/>
      <w:gridCol w:w="2551"/>
    </w:tblGrid>
    <w:tr>
      <w:trPr/>
      <w:tc>
        <w:tcPr>
          <w:tcW w:w="3638" w:type="dxa"/>
          <w:tcBorders/>
        </w:tcPr>
        <w:p>
          <w:pPr>
            <w:pStyle w:val="Normal"/>
            <w:rPr>
              <w:rFonts w:ascii="Calibri" w:hAnsi="Calibri" w:cs="Calibri"/>
            </w:rPr>
          </w:pPr>
          <w:r>
            <w:rPr>
              <w:rFonts w:cs="Calibri" w:ascii="Calibri" w:hAnsi="Calibri"/>
              <w:lang w:val="en-US" w:eastAsia="en-US"/>
            </w:rPr>
            <w:drawing>
              <wp:inline distT="0" distB="0" distL="0" distR="0">
                <wp:extent cx="1765300" cy="546100"/>
                <wp:effectExtent l="0" t="0" r="0" b="0"/>
                <wp:docPr id="3" name="Interreg BG TR Logo 3 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terreg BG TR Logo 3 lines" descr=""/>
                        <pic:cNvPicPr>
                          <a:picLocks noChangeAspect="1" noChangeArrowheads="1"/>
                        </pic:cNvPicPr>
                      </pic:nvPicPr>
                      <pic:blipFill>
                        <a:blip r:embed="rId1"/>
                        <a:srcRect l="-8" t="-25" r="-8" b="-25"/>
                        <a:stretch>
                          <a:fillRect/>
                        </a:stretch>
                      </pic:blipFill>
                      <pic:spPr bwMode="auto">
                        <a:xfrm>
                          <a:off x="0" y="0"/>
                          <a:ext cx="1765300" cy="546100"/>
                        </a:xfrm>
                        <a:prstGeom prst="rect">
                          <a:avLst/>
                        </a:prstGeom>
                      </pic:spPr>
                    </pic:pic>
                  </a:graphicData>
                </a:graphic>
              </wp:inline>
            </w:drawing>
          </w:r>
        </w:p>
      </w:tc>
      <w:tc>
        <w:tcPr>
          <w:tcW w:w="3632" w:type="dxa"/>
          <w:tcBorders/>
          <w:vAlign w:val="center"/>
        </w:tcPr>
        <w:p>
          <w:pPr>
            <w:pStyle w:val="Normal"/>
            <w:snapToGrid w:val="false"/>
            <w:spacing w:before="0" w:after="120"/>
            <w:jc w:val="center"/>
            <w:rPr>
              <w:rFonts w:ascii="Calibri" w:hAnsi="Calibri" w:cs="Calibri"/>
              <w:i/>
              <w:i/>
              <w:sz w:val="20"/>
              <w:lang w:val="en-US" w:eastAsia="en-US"/>
            </w:rPr>
          </w:pPr>
          <w:r>
            <w:rPr>
              <w:rFonts w:cs="Calibri" w:ascii="Calibri" w:hAnsi="Calibri"/>
              <w:i/>
              <w:sz w:val="20"/>
              <w:lang w:val="en-US" w:eastAsia="en-US"/>
            </w:rPr>
          </w:r>
        </w:p>
      </w:tc>
      <w:tc>
        <w:tcPr>
          <w:tcW w:w="2551" w:type="dxa"/>
          <w:tcBorders/>
          <w:vAlign w:val="bottom"/>
        </w:tcPr>
        <w:p>
          <w:pPr>
            <w:pStyle w:val="Normal"/>
            <w:spacing w:before="0" w:after="120"/>
            <w:jc w:val="right"/>
            <w:rPr>
              <w:rFonts w:ascii="Calibri" w:hAnsi="Calibri" w:cs="Arial"/>
              <w:color w:val="7030A0"/>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685800" cy="584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3" t="-16" r="-13" b="-16"/>
                        <a:stretch>
                          <a:fillRect/>
                        </a:stretch>
                      </pic:blipFill>
                      <pic:spPr bwMode="auto">
                        <a:xfrm>
                          <a:off x="0" y="0"/>
                          <a:ext cx="685800" cy="584200"/>
                        </a:xfrm>
                        <a:prstGeom prst="rect">
                          <a:avLst/>
                        </a:prstGeom>
                      </pic:spPr>
                    </pic:pic>
                  </a:graphicData>
                </a:graphic>
              </wp:inline>
            </w:drawing>
          </w:r>
        </w:p>
      </w:tc>
    </w:tr>
  </w:tbl>
  <w:p>
    <w:pPr>
      <w:pStyle w:val="Normal"/>
      <w:tabs>
        <w:tab w:val="clear" w:pos="709"/>
        <w:tab w:val="center" w:pos="4536" w:leader="none"/>
        <w:tab w:val="right" w:pos="9072" w:leader="none"/>
      </w:tabs>
      <w:jc w:val="center"/>
      <w:rPr>
        <w:b/>
        <w:b/>
        <w:i/>
        <w:i/>
        <w:iCs/>
      </w:rPr>
    </w:pPr>
    <w:r>
      <w:rPr>
        <w:b/>
        <w:i/>
        <w:iCs/>
      </w:rPr>
      <w:t>CB005.2.12.88 “</w:t>
    </w:r>
    <w:r>
      <w:rPr>
        <w:b/>
        <w:i/>
        <w:color w:val="000000"/>
      </w:rPr>
      <w:t>Joint cross-border initiatives for reduction of marine litter in Aegean and Black Sea (Seas without waste)</w:t>
    </w:r>
    <w:r>
      <w:rPr>
        <w:color w:val="000000"/>
      </w:rPr>
      <w:t>".</w:t>
    </w:r>
  </w:p>
  <w:p>
    <w:pPr>
      <w:pStyle w:val="Header"/>
      <w:jc w:val="right"/>
      <w:rPr>
        <w:b/>
        <w:b/>
        <w:i/>
        <w:i/>
        <w:iCs/>
        <w:sz w:val="20"/>
        <w:lang w:val="fr-BE"/>
      </w:rPr>
    </w:pPr>
    <w:r>
      <w:rPr>
        <w:b/>
        <w:i/>
        <w:iCs/>
        <w:sz w:val="20"/>
        <w:lang w:val="fr-BE"/>
      </w:rPr>
    </w:r>
  </w:p>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u w:val="sing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8"/>
    </w:rPr>
  </w:style>
  <w:style w:type="character" w:styleId="WW8Num22z0">
    <w:name w:val="WW8Num22z0"/>
    <w:qFormat/>
    <w:rPr>
      <w:b/>
      <w:i w:val="false"/>
    </w:rPr>
  </w:style>
  <w:style w:type="character" w:styleId="WW8Num23z0">
    <w:name w:val="WW8Num23z0"/>
    <w:qFormat/>
    <w:rPr/>
  </w:style>
  <w:style w:type="character" w:styleId="WW8Num23z2">
    <w:name w:val="WW8Num23z2"/>
    <w:qFormat/>
    <w:rPr>
      <w:b/>
    </w:rPr>
  </w:style>
  <w:style w:type="character" w:styleId="WW8Num23z3">
    <w:name w:val="WW8Num23z3"/>
    <w:qFormat/>
    <w:rPr>
      <w:sz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 w:hAnsi="Times New Roman Bold"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 w:hAnsi="Times New Roman Bold"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15:11:00Z</dcterms:created>
  <dc:creator>JanSaloni</dc:creator>
  <dc:description/>
  <cp:keywords/>
  <dc:language>en-US</dc:language>
  <cp:lastModifiedBy>Nazife Ahmedova</cp:lastModifiedBy>
  <cp:lastPrinted>2016-02-26T15:49:00Z</cp:lastPrinted>
  <dcterms:modified xsi:type="dcterms:W3CDTF">2020-05-08T04:27: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