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for “Supply of firefighters belts and personal equipment for forest fires”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CB005.1.11.005–SUP2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blHeader w:val="true"/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blHeader w:val="true"/>
        </w:trPr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"Bulgaria" Boulevard, 6300 Haskovo town, Bulgari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[EUR]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[EUR]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I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II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III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IV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47:00Z</dcterms:created>
  <dc:creator>ENGSTROM</dc:creator>
  <dc:description/>
  <cp:keywords/>
  <dc:language>en-US</dc:language>
  <cp:lastModifiedBy>Radina R. Ivanova</cp:lastModifiedBy>
  <cp:lastPrinted>2015-12-03T10:09:00Z</cp:lastPrinted>
  <dcterms:modified xsi:type="dcterms:W3CDTF">2017-09-20T12:45:00Z</dcterms:modified>
  <cp:revision>1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