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459806361"/>
            <w:bookmarkStart w:id="1" w:name="__Fieldmark__0_345980636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459806361"/>
            <w:bookmarkStart w:id="3" w:name="__Fieldmark__1_345980636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459806361"/>
            <w:bookmarkStart w:id="5" w:name="__Fieldmark__2_345980636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459806361"/>
            <w:bookmarkStart w:id="7" w:name="__Fieldmark__3_345980636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459806361"/>
            <w:bookmarkStart w:id="10" w:name="__Fieldmark__4_345980636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459806361"/>
            <w:bookmarkStart w:id="12" w:name="__Fieldmark__5_345980636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459806361"/>
            <w:bookmarkStart w:id="15" w:name="__Fieldmark__6_345980636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459806361"/>
            <w:bookmarkStart w:id="17" w:name="__Fieldmark__7_345980636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459806361"/>
            <w:bookmarkStart w:id="20" w:name="__Fieldmark__8_345980636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459806361"/>
            <w:bookmarkStart w:id="22" w:name="__Fieldmark__9_345980636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459806361"/>
            <w:bookmarkStart w:id="25" w:name="__Fieldmark__10_345980636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459806361"/>
            <w:bookmarkStart w:id="27" w:name="__Fieldmark__11_345980636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459806361"/>
            <w:bookmarkStart w:id="30" w:name="__Fieldmark__12_345980636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459806361"/>
            <w:bookmarkStart w:id="32" w:name="__Fieldmark__13_345980636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459806361"/>
            <w:bookmarkStart w:id="35" w:name="__Fieldmark__14_345980636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459806361"/>
            <w:bookmarkStart w:id="37" w:name="__Fieldmark__15_345980636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459806361"/>
            <w:bookmarkStart w:id="42" w:name="__Fieldmark__16_345980636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459806361"/>
            <w:bookmarkStart w:id="44" w:name="__Fieldmark__17_345980636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459806361"/>
            <w:bookmarkStart w:id="50" w:name="__Fieldmark__18_345980636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459806361"/>
            <w:bookmarkStart w:id="52" w:name="__Fieldmark__19_345980636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459806361"/>
            <w:bookmarkStart w:id="59" w:name="__Fieldmark__20_345980636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459806361"/>
            <w:bookmarkStart w:id="61" w:name="__Fieldmark__21_345980636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459806361"/>
            <w:bookmarkStart w:id="67" w:name="__Fieldmark__22_345980636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459806361"/>
            <w:bookmarkStart w:id="69" w:name="__Fieldmark__23_345980636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459806361"/>
            <w:bookmarkStart w:id="75" w:name="__Fieldmark__24_345980636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459806361"/>
            <w:bookmarkStart w:id="77" w:name="__Fieldmark__25_345980636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459806361"/>
            <w:bookmarkStart w:id="79" w:name="__Fieldmark__26_345980636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459806361"/>
            <w:bookmarkStart w:id="81" w:name="__Fieldmark__27_345980636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459806361"/>
            <w:bookmarkStart w:id="84" w:name="__Fieldmark__28_345980636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459806361"/>
            <w:bookmarkStart w:id="86" w:name="__Fieldmark__29_345980636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459806361"/>
            <w:bookmarkStart w:id="88" w:name="__Fieldmark__30_345980636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459806361"/>
            <w:bookmarkStart w:id="90" w:name="__Fieldmark__31_345980636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459806361"/>
            <w:bookmarkStart w:id="93" w:name="__Fieldmark__32_345980636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459806361"/>
            <w:bookmarkStart w:id="95" w:name="__Fieldmark__33_345980636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459806361"/>
            <w:bookmarkStart w:id="97" w:name="__Fieldmark__34_345980636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459806361"/>
            <w:bookmarkStart w:id="99" w:name="__Fieldmark__35_345980636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459806361"/>
            <w:bookmarkStart w:id="101" w:name="__Fieldmark__36_345980636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459806361"/>
            <w:bookmarkStart w:id="103" w:name="__Fieldmark__37_345980636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459806361"/>
            <w:bookmarkStart w:id="105" w:name="__Fieldmark__38_345980636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459806361"/>
            <w:bookmarkStart w:id="107" w:name="__Fieldmark__39_345980636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459806361"/>
            <w:bookmarkStart w:id="109" w:name="__Fieldmark__40_345980636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459806361"/>
            <w:bookmarkStart w:id="111" w:name="__Fieldmark__41_345980636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459806361"/>
            <w:bookmarkStart w:id="113" w:name="__Fieldmark__42_345980636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459806361"/>
            <w:bookmarkStart w:id="115" w:name="__Fieldmark__43_345980636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459806361"/>
            <w:bookmarkStart w:id="117" w:name="__Fieldmark__44_345980636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459806361"/>
            <w:bookmarkStart w:id="119" w:name="__Fieldmark__45_345980636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459806361"/>
            <w:bookmarkStart w:id="121" w:name="__Fieldmark__46_345980636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459806361"/>
            <w:bookmarkStart w:id="123" w:name="__Fieldmark__47_345980636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459806361"/>
            <w:bookmarkStart w:id="125" w:name="__Fieldmark__48_345980636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459806361"/>
            <w:bookmarkStart w:id="127" w:name="__Fieldmark__49_345980636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459806361"/>
            <w:bookmarkStart w:id="129" w:name="__Fieldmark__50_345980636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459806361"/>
            <w:bookmarkStart w:id="131" w:name="__Fieldmark__51_345980636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459806361"/>
            <w:bookmarkStart w:id="134" w:name="__Fieldmark__52_345980636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459806361"/>
            <w:bookmarkStart w:id="136" w:name="__Fieldmark__53_345980636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459806361"/>
            <w:bookmarkStart w:id="138" w:name="__Fieldmark__54_345980636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p.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459806361"/>
            <w:bookmarkStart w:id="140" w:name="__Fieldmark__55_345980636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459806361"/>
            <w:bookmarkStart w:id="142" w:name="__Fieldmark__56_345980636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459806361"/>
            <w:bookmarkStart w:id="144" w:name="__Fieldmark__57_345980636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p.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459806361"/>
            <w:bookmarkStart w:id="146" w:name="__Fieldmark__58_345980636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459806361"/>
            <w:bookmarkStart w:id="148" w:name="__Fieldmark__59_345980636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459806361"/>
            <w:bookmarkStart w:id="150" w:name="__Fieldmark__60_3459806361"/>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459806361"/>
            <w:bookmarkStart w:id="152" w:name="__Fieldmark__61_345980636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459806361"/>
            <w:bookmarkStart w:id="154" w:name="__Fieldmark__62_345980636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459806361"/>
            <w:bookmarkStart w:id="156" w:name="__Fieldmark__63_345980636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21:00Z</dcterms:created>
  <dc:creator>JanSaloni</dc:creator>
  <dc:description/>
  <cp:keywords/>
  <dc:language>en-US</dc:language>
  <cp:lastModifiedBy>Cvety</cp:lastModifiedBy>
  <cp:lastPrinted>2016-02-26T15:49:00Z</cp:lastPrinted>
  <dcterms:modified xsi:type="dcterms:W3CDTF">2017-09-13T13:39: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