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2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br w:type="page"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9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3:03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